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Bogotá, 08 de Agosto de 2011</w:t>
      </w:r>
    </w:p>
    <w:p>
      <w:pPr>
        <w:pStyle w:val="Normal"/>
        <w:tabs>
          <w:tab w:val="clear" w:pos="708"/>
          <w:tab w:val="left" w:pos="5865" w:leader="none"/>
        </w:tabs>
        <w:jc w:val="both"/>
        <w:rPr>
          <w:rFonts w:ascii="Arial" w:hAnsi="Arial" w:cs="Arial"/>
        </w:rPr>
      </w:pPr>
      <w:r>
        <w:rPr>
          <w:rFonts w:cs="Arial" w:ascii="Arial" w:hAnsi="Arial"/>
        </w:rPr>
        <w:t>ARTE Y ESTÉTICA</w:t>
        <w:tab/>
      </w:r>
    </w:p>
    <w:p>
      <w:pPr>
        <w:pStyle w:val="Normal"/>
        <w:jc w:val="both"/>
        <w:rPr>
          <w:rFonts w:ascii="Arial" w:hAnsi="Arial" w:cs="Arial"/>
        </w:rPr>
      </w:pPr>
      <w:r>
        <w:rPr>
          <w:rFonts w:cs="Arial" w:ascii="Arial" w:hAnsi="Arial"/>
        </w:rPr>
        <w:t>Ensayo basado en la lectura “</w:t>
      </w:r>
      <w:r>
        <w:rPr>
          <w:rStyle w:val="St1"/>
          <w:rFonts w:cs="Arial" w:ascii="Arial" w:hAnsi="Arial"/>
          <w:color w:val="000000"/>
        </w:rPr>
        <w:t>¿Qué es arte? De Antonio Montaña</w:t>
      </w:r>
    </w:p>
    <w:p>
      <w:pPr>
        <w:pStyle w:val="Normal"/>
        <w:jc w:val="both"/>
        <w:rPr>
          <w:rFonts w:ascii="Arial" w:hAnsi="Arial" w:cs="Arial"/>
        </w:rPr>
      </w:pPr>
      <w:r>
        <w:rPr>
          <w:rFonts w:cs="Arial" w:ascii="Arial" w:hAnsi="Arial"/>
        </w:rPr>
        <w:t>Por: Lina Martín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Style w:val="St1"/>
          <w:rFonts w:cs="Arial" w:ascii="Arial" w:hAnsi="Arial"/>
          <w:color w:val="000000"/>
          <w:sz w:val="27"/>
          <w:szCs w:val="27"/>
        </w:rPr>
        <w:t>¿</w:t>
      </w:r>
      <w:r>
        <w:rPr>
          <w:rFonts w:cs="Arial" w:ascii="Arial" w:hAnsi="Arial"/>
          <w:b/>
        </w:rPr>
        <w:t>Qué es Ar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siglos para el hombre ha sido motivo de estudio y análisis encontrar el origen y significado de las cosas, el arte no se ha salvado de esto y por eso ha sido uno de los temas de mayor investigación y uno de los que ha obtenido de las mas diversas opiniones y contradicciones en lo que se refiere a definir su significado.</w:t>
      </w:r>
    </w:p>
    <w:p>
      <w:pPr>
        <w:pStyle w:val="Normal"/>
        <w:jc w:val="both"/>
        <w:rPr>
          <w:rFonts w:ascii="Arial" w:hAnsi="Arial" w:cs="Arial"/>
        </w:rPr>
      </w:pPr>
      <w:r>
        <w:rPr>
          <w:rFonts w:cs="Arial" w:ascii="Arial" w:hAnsi="Arial"/>
        </w:rPr>
      </w:r>
    </w:p>
    <w:p>
      <w:pPr>
        <w:pStyle w:val="Normal"/>
        <w:jc w:val="both"/>
        <w:rPr/>
      </w:pPr>
      <w:r>
        <w:rPr>
          <w:rFonts w:cs="Arial" w:ascii="Arial" w:hAnsi="Arial"/>
        </w:rPr>
        <w:t>Sin embargo, casi todos coinciden en que los inicios del arte se dan simultáneamente con la aparición del hombre, no necesariamente del hombre civilizado sino con la aparición del hombre primitivo, siempre resaltando la ventaja en inteligencia de éste sobre la de los demás seres terrestres.</w:t>
      </w:r>
    </w:p>
    <w:p>
      <w:pPr>
        <w:pStyle w:val="Normal"/>
        <w:jc w:val="both"/>
        <w:rPr>
          <w:rFonts w:ascii="Arial" w:hAnsi="Arial" w:cs="Arial"/>
        </w:rPr>
      </w:pPr>
      <w:r>
        <w:rPr>
          <w:rFonts w:cs="Arial" w:ascii="Arial" w:hAnsi="Arial"/>
        </w:rPr>
      </w:r>
    </w:p>
    <w:p>
      <w:pPr>
        <w:pStyle w:val="Normal"/>
        <w:jc w:val="both"/>
        <w:rPr/>
      </w:pPr>
      <w:r>
        <w:rPr>
          <w:rFonts w:cs="Arial" w:ascii="Arial" w:hAnsi="Arial"/>
        </w:rPr>
        <w:t>Por eso se habla de “Arte prehistórico” y “Arte antiguo” en los siglos precedentes a la aparición de Cristo, en donde inicialmente el hombre crea pinturas con elementos naturales y posteriormente inicia con piezas básicas artesanales hasta después lograr grandes creaciones como pirámides y templos de ado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ego en la edad media y en la edad moderna hay una evolución de las creaciones del hombre y cada vez van mas ligadas a asuntos religiosos y culturales y más adelante incluso el hombre utiliza los inventos del momento como la imprenta y la cámara fotográfica para dar como resultado grandes piezas artísticas que en la actualidad se conmemoran por su genialidad. Ya en la edad contemporánea empiezan a escucharse con gran renombre movimientos (artísticos) como el Romanticismo (basado en la espiritualidad y la fantasía), el Realismo (resaltando la realidad y el mundo común y corriente), el Impresionismo (con sus ansias de evolución del lenguaje artístico y la búsqueda de la vanguardia), el Simbolismo (basado en creaciones de obras con temas sexuales, perversos, satánico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en la actualidad conocemos tendencias como: el Futurismo, Dadaísmo, Arte abstracto, Informalismo, Pop Art, Minimalismo, Arte conceptual, Arte postmoderno, entre muchas más que son la evolución de las anteriores y más que eso la especificación del arte en las diversas rama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o de todas formas aún nada de lo anterior nos da una descripción o un concepto claro de lo que es arte o nos indica cuál es su verdadera función. Como lo menciona Antonio Montaña en su </w:t>
      </w:r>
      <w:r>
        <w:rPr>
          <w:rFonts w:cs="Arial" w:ascii="Arial" w:hAnsi="Arial"/>
          <w:i/>
        </w:rPr>
        <w:t>Introducción a la filosofía del arte</w:t>
      </w:r>
      <w:r>
        <w:rPr>
          <w:rFonts w:cs="Arial" w:ascii="Arial" w:hAnsi="Arial"/>
        </w:rPr>
        <w:t xml:space="preserve">, algunos científicos del siglo XIX pudieron pensar que tal vez el arte era “la habilidad técnica, el conocimiento para manejar los materiales y el oficio con el que habían sido terminadas algunas tareas” diciendo en otras palabras que el arte está basado en la técnica y habilidad, la labor de hacer bien cualquier tarea. Pero con este concepto quedan abiertas muchas dudas, se abre el campo de acción y con esto se consideraría </w:t>
      </w:r>
      <w:r>
        <w:rPr>
          <w:rFonts w:cs="Arial" w:ascii="Arial" w:hAnsi="Arial"/>
          <w:i/>
        </w:rPr>
        <w:t>arte</w:t>
      </w:r>
      <w:r>
        <w:rPr>
          <w:rFonts w:cs="Arial" w:ascii="Arial" w:hAnsi="Arial"/>
        </w:rPr>
        <w:t xml:space="preserve"> a casi cualquier c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o posiblemente la misma historia del arte nos haga concluir que si al comienzo éste solo se basaba en creaciones básicas dado a que en ese tiempo el hombre contaba con pocas herramientas, y que con la evolución del mundo y la aparición de nuevas tecnologías el arte ha tomado esas herramientas como suyas para mostrar creaciones increíbles en donde se combina el talento humano con la ayuda de las máquinas; entonces se podría decir que el arte se acoge al </w:t>
      </w:r>
      <w:r>
        <w:rPr>
          <w:rFonts w:cs="Arial" w:ascii="Arial" w:hAnsi="Arial"/>
          <w:i/>
        </w:rPr>
        <w:t>tiempo y el espacio</w:t>
      </w:r>
      <w:r>
        <w:rPr>
          <w:rFonts w:cs="Arial" w:ascii="Arial" w:hAnsi="Arial"/>
        </w:rPr>
        <w:t xml:space="preserve"> que rodea al ser humano, éste último utiliza las </w:t>
      </w:r>
      <w:r>
        <w:rPr>
          <w:rFonts w:cs="Arial" w:ascii="Arial" w:hAnsi="Arial"/>
          <w:i/>
        </w:rPr>
        <w:t>herramientas</w:t>
      </w:r>
      <w:r>
        <w:rPr>
          <w:rFonts w:cs="Arial" w:ascii="Arial" w:hAnsi="Arial"/>
        </w:rPr>
        <w:t xml:space="preserve"> que tenga a su alcance y las utiliza como medio de expresión de sus vivencias inmediatamente actuales. El arte sería entonces un medio de expresión en 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no es un concepto verídico o definitivo pero es una conclusión válida basada en lo que observamos. Siendo así, está bien afirmar que en nuestra actualidad casi cualquier persona podría utilizar el arte como medio de expresión, la diferencia entre el arte de unos y otros sería el acceso que cada persona tiene a las herramientas o a la tecnología y como lo más importante, el talento de cada ser en expresar sus sentimientos o viv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UnitedParcelService">
    <w:name w:val="United Parcel Service"/>
    <w:basedOn w:val="Fuentedeprrafopredeter"/>
    <w:qFormat/>
    <w:rPr>
      <w:rFonts w:ascii="Arial" w:hAnsi="Arial" w:cs="Arial"/>
      <w:color w:val="000000"/>
      <w:sz w:val="20"/>
      <w:szCs w:val="20"/>
    </w:rPr>
  </w:style>
  <w:style w:type="character" w:styleId="St1">
    <w:name w:val="st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8:53:00Z</dcterms:created>
  <dc:creator>United Parcel Service</dc:creator>
  <dc:description/>
  <cp:keywords/>
  <dc:language>en-US</dc:language>
  <cp:lastModifiedBy>United Parcel Service</cp:lastModifiedBy>
  <dcterms:modified xsi:type="dcterms:W3CDTF">2011-08-08T21:22:00Z</dcterms:modified>
  <cp:revision>11</cp:revision>
  <dc:subject/>
  <dc:title>Es común encontrar personas contándole al mundo sus experiencias de vida con el fin de mostrar el camino que han recorrido para llegar al éxito, la variedad de conferencias y libros de superación personal están a la carta</dc:title>
</cp:coreProperties>
</file>